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iCs/>
              </w:rPr>
              <w:t>Поддръжка, ремонт и реконструкция на сградите, съоръженията и откритите площи  на “Софийска вода” АД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Ще определя отговорно лице по безопасност и здраве при работа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Декларация, че определят отговорно лице по безопасност и здраве при работа, като запишат  имената и длъжността на лицето, с подпис и печат „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2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арти за оценка на риска на основните професии, заети с дейностите предмет на договора, с подпис и печат „вярно с оригинала“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лицата и длъжностите, които ще извършват дейности по договора на територията на „Софийска вода“ АД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транспортните средства с регистрационните им номера, които ще посещават обекти на територията на „ Софийска вода „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колективните и лични предпазни средства, които работещите от страна на Изпълнителя ще използват по време на извършваните дейности  на обектите на „ Софийска вода „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bg-BG"/>
              </w:rPr>
              <w:t>По т.3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Инструкция за безопасна работа при товаро-разтоварни дейности за предмета на договора, с подпис и печат „вярно с оригинала“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Инструкция за експлоатация на използваната на обекта механизация, с подпис и печат „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4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свидетелство за правоспособност на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машинист на товароподемен кран , заверено с подпис и печат „вярно с оригинала“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свидетелство за правоспособност за прикачвач , заверено с подпис и печат „ вярно с оригинала „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свидетелство за правоспособност на машинист на ПСМ, с подпис и печат „вярно с оригинала“</w:t>
            </w:r>
            <w:r>
              <w:rPr>
                <w:spacing w:val="-2"/>
                <w:sz w:val="22"/>
                <w:szCs w:val="20"/>
                <w:lang w:val="bg-BG"/>
              </w:rPr>
              <w:t>(</w:t>
            </w:r>
            <w:r>
              <w:rPr>
                <w:spacing w:val="-2"/>
                <w:lang w:val="bg-BG"/>
              </w:rPr>
              <w:t>когато е приложимо</w:t>
            </w:r>
            <w:r>
              <w:rPr>
                <w:spacing w:val="-2"/>
                <w:sz w:val="22"/>
                <w:szCs w:val="20"/>
                <w:lang w:val="bg-BG"/>
              </w:rPr>
              <w:t xml:space="preserve"> )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свидетелство за правоспособност на заварчик на лицата, които ще изпълняват огневи работи, с подпис и печат „вярно с оригинала“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удостоверение за квалификационна група по електробезопасност, заверено с подпис и печат „ вярно с оригинала „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 xml:space="preserve">Копие от удостоверение за квалификационна група по безопасност за работа в неелектрически уредби на ръководителя и членовете на групата/бригадата, които ще изпълняват дейността, съгласно </w:t>
            </w:r>
            <w:r>
              <w:rPr>
                <w:rFonts w:cs="Arial" w:ascii="Arial" w:hAnsi="Arial"/>
                <w:i/>
                <w:spacing w:val="-2"/>
                <w:sz w:val="22"/>
                <w:szCs w:val="20"/>
                <w:lang w:val="bg-BG"/>
              </w:rPr>
              <w:t>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лицата, упълномощени да бъдат : Отговорен ръководител и Изпълнител при работа с Наряд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 xml:space="preserve">Декларация, че персоналът е обучен, съгласно изискванията на </w:t>
            </w:r>
            <w:r>
              <w:rPr>
                <w:rFonts w:cs="Arial" w:ascii="Arial" w:hAnsi="Arial"/>
                <w:i/>
                <w:spacing w:val="-2"/>
                <w:sz w:val="22"/>
                <w:szCs w:val="20"/>
                <w:lang w:val="bg-BG"/>
              </w:rPr>
              <w:t>Наредба №9/ 23.09.2004г. за осигуряване на здравословни и безопасни условия на труд при експлоатация на водоснабдителни и канализационни системи – Приложение 1  към чл.1 ал.3 (работа в ограничени пространства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Декларация, че персоналът е обучен, съгласно изискванията на Наредба №2 за минималните изисквания за здравословни и безопасни условия на труд при извършване на СМР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Декларация, че  персоналът е преминал обучение за правилното използване на личните или колективни предпазни средств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Декларация , че използваните ЛПС от Изпълнителя по Договор, са проверени и в срок на експлоатаци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е от инструктажна книга, удостоверяващо , че лицата , които ще работят по Договор , са инструктирани, заверено с подпис и печат „ вярно с оригинала „ 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6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опия на здравни книжки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на работещите, с подпис и печат „вярно с оригинала“</w:t>
            </w:r>
            <w:r>
              <w:rPr>
                <w:spacing w:val="-2"/>
                <w:sz w:val="22"/>
                <w:szCs w:val="20"/>
                <w:lang w:val="bg-BG"/>
              </w:rPr>
              <w:t>(за лицата, които ще работят на обекти на ПОПВ, В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5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5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5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5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Arial" w:hAnsi="Arial" w:cs="Arial" w:hint="default"/>
      </w:rPr>
    </w:lvl>
  </w:abstractNum>
  <w:abstractNum w:abstractNumId="8">
    <w:lvl w:ilvl="0">
      <w:start w:val="4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Times New Roman" w:hAnsi="Monotype Sorts;Times New Roman" w:cs="Monotype Sorts;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14:00Z</dcterms:created>
  <dc:creator>rpejgorska</dc:creator>
  <dc:description/>
  <dc:language>en-US</dc:language>
  <cp:lastModifiedBy>Kachev, Ivan</cp:lastModifiedBy>
  <cp:lastPrinted>2009-07-08T08:57:00Z</cp:lastPrinted>
  <dcterms:modified xsi:type="dcterms:W3CDTF">2018-04-30T12:14:00Z</dcterms:modified>
  <cp:revision>2</cp:revision>
  <dc:subject/>
  <dc:title>(наименование на документа)</dc:title>
</cp:coreProperties>
</file>