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за взаимодействието между отдел “Контрол и управление на водопроводната мрежа”, „Технически контрол на аварийната дейност” и Изпълнителя при работи по водопроводната мрежа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ъзлагането на аварийни ремонти по водопроводната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възлагателно писмо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възлагателното писмо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При необходимост от бърза реакция (приоритет 1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„</w:t>
      </w:r>
      <w:r>
        <w:rPr>
          <w:rFonts w:cs="Arial" w:ascii="Arial" w:hAnsi="Arial"/>
          <w:lang w:val="bg-BG"/>
        </w:rPr>
        <w:t>спешно изпълнение”) се допуска възлагателното писмо до Изпълнителя да е само с подпис на служителя, който го е изготвил. Това възлагателно задължително в последствие се излъчва повторно с всички необходими подпис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жеседмично Възложителят</w:t>
      </w:r>
      <w:r>
        <w:rPr>
          <w:rFonts w:cs="Arial" w:ascii="Arial" w:hAnsi="Arial"/>
          <w:lang w:val="bg-BG"/>
        </w:rPr>
        <w:t xml:space="preserve"> изпраща на Изпълнителя справка за изостаналите възлагания (с изтекъл приоритет) и за тези с изтекъл приоритет за възстановяване на настилк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00.00ч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изпраща на Възложителя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 до 12:00ч) се изпраща на Възложителя списък с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на аварийната дейност или Инспектор КУВМ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 на аварийната дейност” на „Софийска вода”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Cs w:val="20"/>
          <w:lang w:val="bg-BG"/>
        </w:rPr>
        <w:t>При подмяна и/ или монтаж на водомерни възли /водомери/, когато са изпълнени без съпътстващо изграждане на ново СВО се приемат от Инспектор КУВМ (изпълнени самостоятелно или заедно с подмяна на СВО). В този случай Инспектор КУВМ изготвя Приемно – предавателен протокол за водомера. При подмяна и/ или монтаж на водомерни възли /водомери/,  със съпътстващо изграждане на ново СВО, „Технически контрол на аварийната дейност“ приема работата и изготвя Приемно – предавателен протокол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lang w:val="bg-BG"/>
      </w:rPr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27:00Z</dcterms:created>
  <dc:creator>sonya</dc:creator>
  <dc:description/>
  <cp:keywords/>
  <dc:language>en-US</dc:language>
  <cp:lastModifiedBy>Yonkova, Kristina</cp:lastModifiedBy>
  <cp:lastPrinted>2013-05-29T11:01:00Z</cp:lastPrinted>
  <dcterms:modified xsi:type="dcterms:W3CDTF">2017-11-14T10:25:00Z</dcterms:modified>
  <cp:revision>59</cp:revision>
  <dc:subject/>
  <dc:title/>
</cp:coreProperties>
</file>