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А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3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оставка на ръчни инструменти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За съвместно осигуряване на ЗБУТ при извършване на дейност /услуги/ от контрактори на територията на офиси  на “Софийска вода” АД,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bg-BG"/>
        </w:rPr>
        <w:t>съгласно чл. 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о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е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 по предварително подаден от него списък, Възложителят провежда начален инструктаж,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ите работници специално и работно облекло и ЛПС, в зависимост от извършваната от него дейност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ото място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или спъв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вършва дейността си, спазвайки изискванията за пожарна безопасност и плана за евакуация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възложената му дейност, Изпълнителят не трябва да създава предпоставки за възникване на пожа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пазва изискванията за пушене на определените от Възложителя мес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 вид и количества, изправни и проверени пожарогасителни средства, ако дейността му го изиск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т служител по договора/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едн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ПЪЛНИТЕЛ:                                                    ВЪЗЛОЖИТЕЛ :</w:t>
      </w:r>
    </w:p>
    <w:p>
      <w:pPr>
        <w:pStyle w:val="TextBody"/>
        <w:spacing w:before="0" w:after="120"/>
        <w:ind w:left="4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57"/>
      <w:gridCol w:w="2749"/>
    </w:tblGrid>
    <w:tr>
      <w:trPr>
        <w:trHeight w:val="735" w:hRule="atLeast"/>
      </w:trPr>
      <w:tc>
        <w:tcPr>
          <w:tcW w:w="745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74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607820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3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 xml:space="preserve">СПОРАЗУМЕНИЕ по чл. 18 от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ЗЗБУТ за офис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6:00Z</dcterms:created>
  <dc:creator>rpejgorska</dc:creator>
  <dc:description/>
  <dc:language>en-US</dc:language>
  <cp:lastModifiedBy>Kachev, Ivan</cp:lastModifiedBy>
  <cp:lastPrinted>2018-04-05T10:15:00Z</cp:lastPrinted>
  <dcterms:modified xsi:type="dcterms:W3CDTF">2018-04-05T07:16:00Z</dcterms:modified>
  <cp:revision>2</cp:revision>
  <dc:subject/>
  <dc:title>(наименование на документа)</dc:title>
</cp:coreProperties>
</file>