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ставка на полиалуминиев хлорид сулфат с 10 % концентрация на Al (алуминий)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ru-RU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1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арти за оценка но риска на основни професии за извършваната дейност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2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Инструкция за безопасно товарене и разтоварване на полиалуминиев хлорид сулфат с 10 % концентрация на Al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4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Информационен лист за безопасност на полиалуминиев хлорид сулфат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ru-RU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ru-RU" w:eastAsia="en-US"/>
            </w:rPr>
          </w:pPr>
          <w:r>
            <w:rPr>
              <w:rFonts w:cs="Arial" w:ascii="Arial" w:hAnsi="Arial"/>
              <w:lang w:val="ru-RU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" w:hAnsi="Monotype Sorts" w:cs="Monotype Sor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3:00Z</dcterms:created>
  <dc:creator>rpejgorska</dc:creator>
  <dc:description/>
  <dc:language>en-US</dc:language>
  <cp:lastModifiedBy>Kachev, Ivan</cp:lastModifiedBy>
  <cp:lastPrinted>2009-07-08T08:57:00Z</cp:lastPrinted>
  <dcterms:modified xsi:type="dcterms:W3CDTF">2017-01-10T12:03:00Z</dcterms:modified>
  <cp:revision>2</cp:revision>
  <dc:subject/>
  <dc:title>(наименование на документа)</dc:title>
</cp:coreProperties>
</file>